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8-03-03 13:11:25 +0100 (Mon, 03 Mar 2008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